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bookmarkStart w:id="0" w:name="_Hlk111724668"/>
      <w:bookmarkEnd w:id="0"/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2 года № 30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52 140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 579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1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6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 138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33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применением упрощен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20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5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1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10 00 0000 120                           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9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14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52 561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41 097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11 011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60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12 913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385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3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3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 717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29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198 766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4 428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2 02 3508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877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27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 406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56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4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 1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16 5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 8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4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87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661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bookmarkStart w:id="1" w:name="_Hlk111724668"/>
      <w:bookmarkEnd w:id="1"/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ind w:hanging="142"/>
        <w:rPr/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вокубанский район</w:t>
        <w:tab/>
        <w:tab/>
        <w:tab/>
        <w:t xml:space="preserve"> И.Ю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13:00Z</dcterms:created>
  <dc:creator>Budget3</dc:creator>
  <dc:description/>
  <cp:keywords/>
  <dc:language>en-US</dc:language>
  <cp:lastModifiedBy>Христозова Антонина</cp:lastModifiedBy>
  <cp:lastPrinted>2022-12-02T12:22:00Z</cp:lastPrinted>
  <dcterms:modified xsi:type="dcterms:W3CDTF">2022-12-09T08:24:00Z</dcterms:modified>
  <cp:revision>41</cp:revision>
  <dc:subject/>
  <dc:title>Приложение № 3</dc:title>
</cp:coreProperties>
</file>